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RE: Questions for Brian</w:t>
      </w:r>
      <w:r>
        <w:rPr>
          <w:rFonts w:eastAsia="Times New Roman"/>
          <w:rtl w:val="true"/>
          <w:lang w:val="en-US" w:eastAsia="en-US"/>
        </w:rPr>
        <w:t>‏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7719"/>
      </w:tblGrid>
      <w:tr>
        <w:trPr/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From:</w:t>
            </w:r>
          </w:p>
        </w:tc>
        <w:tc>
          <w:tcPr>
            <w:tcW w:w="7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04165" cy="304165"/>
                  <wp:effectExtent l="0" t="0" r="0" b="0"/>
                  <wp:docPr id="1" name="P___1273252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___1273252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lang w:val="en-US" w:eastAsia="en-US"/>
              </w:rPr>
              <w:t>Brian Treanor</w:t>
            </w:r>
            <w:r>
              <w:rPr>
                <w:rFonts w:eastAsia="Times New Roman"/>
                <w:lang w:val="en-US" w:eastAsia="en-US"/>
              </w:rPr>
              <w:t xml:space="preserve"> (Brian.Treanor@op.ac.nz) </w:t>
            </w:r>
          </w:p>
        </w:tc>
      </w:tr>
      <w:tr>
        <w:trPr/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Sent:</w:t>
            </w:r>
          </w:p>
        </w:tc>
        <w:tc>
          <w:tcPr>
            <w:tcW w:w="771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Wednesday, 3 March 2010 2:11:41 p.m.</w:t>
            </w:r>
          </w:p>
        </w:tc>
      </w:tr>
      <w:tr>
        <w:trPr/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To: </w:t>
            </w:r>
          </w:p>
        </w:tc>
        <w:tc>
          <w:tcPr>
            <w:tcW w:w="771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Peter Love (07001880) (LOVEPJ1@student.op.ac.nz); Chen Ding (04004506) (DINGC1@student.op.ac.nz)</w:t>
            </w:r>
          </w:p>
        </w:tc>
      </w:tr>
    </w:tbl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Hi Peter/Chen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Thanks for the emails from you both, and for the link.  No, I didn’t know about that, but will follow it up.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My job, simply, is staff corporate program computer training.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When a new staff member arrives at the Polytech they need basic instruction on how to use Microsoft Outlook for their email and diary events.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This involves: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1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Logging on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2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Finding the email page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3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Reading and replying to emails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4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Looking up an address in the address book and using it to address an email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5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Checking the calendar for appointments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6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Accepting or declining an appointment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7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Making an appointment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8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Accessing Help topics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They need basic instruction on using the Insite main page.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This involves: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1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Basic navigation around the main page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2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Looking at the High Priority messages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3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Accessing the Phonebook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4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Accessing the service areas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5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Accessing the Polytech calendar</w:t>
      </w:r>
    </w:p>
    <w:p>
      <w:pPr>
        <w:pStyle w:val="Normal"/>
        <w:spacing w:before="280" w:after="280"/>
        <w:ind w:hanging="36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6.</w:t>
      </w:r>
      <w:r>
        <w:rPr>
          <w:rFonts w:eastAsia="Times New Roman"/>
          <w:color w:val="1F497D"/>
          <w:sz w:val="14"/>
          <w:szCs w:val="14"/>
          <w:lang w:val="en-US" w:eastAsia="en-US"/>
        </w:rPr>
        <w:t xml:space="preserve">       </w:t>
      </w: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Accessing Help topics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Hope this helps clarify the tasks.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Will catch up with you guys early next week if that is suitable for you.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Cheers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Brian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n-US" w:eastAsia="en-US"/>
        </w:rPr>
        <w:t>From:</w:t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 xml:space="preserve"> lovepj1@student.op.ac.nz [mailto:lovepj1@student.op.ac.nz] </w:t>
        <w:br/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en-US"/>
        </w:rPr>
        <w:t>Sent:</w:t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 xml:space="preserve"> Wednesday, 3 March 2010 9:12 a.m.</w:t>
        <w:br/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en-US"/>
        </w:rPr>
        <w:t>To:</w:t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 xml:space="preserve"> Brian Treanor</w:t>
        <w:br/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en-US"/>
        </w:rPr>
        <w:t>Subject:</w:t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 xml:space="preserve"> Questions for Brian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 </w:t>
      </w:r>
    </w:p>
    <w:p>
      <w:pPr>
        <w:pStyle w:val="Normal"/>
        <w:spacing w:before="280" w:after="280"/>
        <w:rPr>
          <w:rFonts w:eastAsia="Times New Roman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Hello Brian, a couple days ago Chen and I had our project class and there was a question about what you Key Point Indicators are so to fully answer one of our steps Chen and I would like to know what they are and what exactly you do for your job. On a further note I'm not sure if you've been watching this or not but all our information about our progression is on: </w:t>
      </w:r>
      <w:hyperlink r:id="rId2" w:tgtFrame="_blank">
        <w:r>
          <w:rPr>
            <w:rStyle w:val="InternetLink"/>
            <w:rFonts w:eastAsia="Times New Roman" w:cs="Verdana" w:ascii="Verdana" w:hAnsi="Verdana"/>
            <w:color w:val="0066CC"/>
            <w:sz w:val="20"/>
            <w:u w:val="single"/>
            <w:lang w:val="en-US" w:eastAsia="en-US"/>
          </w:rPr>
          <w:t>http://bitweb.ict.op.ac.nz/wiki/PCDL-Home</w:t>
        </w:r>
      </w:hyperlink>
      <w:r>
        <w:rPr>
          <w:rFonts w:eastAsia="Times New Roman" w:cs="Verdana" w:ascii="Verdana" w:hAnsi="Verdana"/>
          <w:sz w:val="20"/>
          <w:szCs w:val="20"/>
          <w:lang w:val="en-US" w:eastAsia="en-US"/>
        </w:rPr>
        <w:t>, right now were still in our first iteration talk to you again soon.</w:t>
        <w:br/>
        <w:t xml:space="preserve">        </w:t>
      </w:r>
    </w:p>
    <w:p>
      <w:pPr>
        <w:pStyle w:val="Normal"/>
        <w:spacing w:before="280" w:after="280"/>
        <w:jc w:val="center"/>
        <w:rPr>
          <w:rFonts w:eastAsia="Times New Roman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Sincerely,</w:t>
        <w:br/>
        <w:t> </w:t>
        <w:br/>
        <w:t>Peter J. Love 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Ecxmsolistparagraph">
    <w:name w:val="ecxmsolistparagraph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web.ict.op.ac.nz/wiki/PCDL-Hom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08:00Z</dcterms:created>
  <dc:creator>Default-User</dc:creator>
  <dc:description/>
  <cp:keywords/>
  <dc:language>en-US</dc:language>
  <cp:lastModifiedBy>Default-User</cp:lastModifiedBy>
  <dcterms:modified xsi:type="dcterms:W3CDTF">2010-03-03T03:09:00Z</dcterms:modified>
  <cp:revision>1</cp:revision>
  <dc:subject/>
  <dc:title/>
</cp:coreProperties>
</file>